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name 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chevruta 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lass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hevruta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Describe how you and your chevruta worked together: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shared with my chevruta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my chevruta told me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learned today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Something that came up that I didn't understand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  <w:t>After today, a question that I now have: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name 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chevruta 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lass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hevruta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Describe how you and your chevruta worked together: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shared with my chevruta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my chevruta told me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learned today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Something that came up that I didn't understand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  <w:t>After today, a question that I now have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name 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chevruta 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lass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hevruta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Describe how you and your chevruta worked together: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shared with my chevruta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my chevruta told me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learned today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Something that came up that I didn't understand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  <w:t>After today, a question that I now have: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left="0" w:right="0" w:hanging="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name 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My chevruta 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lass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Today during chevruta I felt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good / bored / excited / tired / interested / 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Describe how you and your chevruta worked together: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shared with my chevruta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my chevruta told me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One thing I learned today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Something that came up that I didn't understand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  <w:t>After today, a question that I now have: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/>
          <w:sz w:val="21"/>
          <w:szCs w:val="21"/>
          <w:lang w:val="en-US"/>
        </w:rPr>
        <w:t>one thing i didn't know before today, was (instead of one thing i learned today)</w:t>
      </w:r>
    </w:p>
    <w:sectPr>
      <w:type w:val="nextPage"/>
      <w:pgSz w:w="12240" w:h="15840"/>
      <w:pgMar w:left="850" w:right="850" w:gutter="0" w:header="0" w:top="850" w:footer="0" w:bottom="850"/>
      <w:pgNumType w:fmt="decimal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25:24Z</dcterms:created>
  <dc:creator/>
  <dc:description/>
  <dc:language>en-US</dc:language>
  <cp:lastModifiedBy/>
  <cp:lastPrinted>2009-03-25T08:17:00Z</cp:lastPrinted>
  <dcterms:modified xsi:type="dcterms:W3CDTF">2009-04-30T16:33:11Z</dcterms:modified>
  <cp:revision>5</cp:revision>
  <dc:subject/>
  <dc:title/>
</cp:coreProperties>
</file>